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истории </w:t>
      </w:r>
      <w:r>
        <w:rPr>
          <w:b/>
        </w:rPr>
        <w:t>в 7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86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химова Алия Фазыл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</w:t>
            </w:r>
            <w:r>
              <w:rPr>
                <w:lang w:val="en-US"/>
              </w:rPr>
              <w:t xml:space="preserve">  </w:t>
            </w:r>
            <w:r>
              <w:rPr/>
              <w:t>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ертдинова Рузиля Нурс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обанов Ильчин Али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изов Тимур Райх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тдинова Талия Фая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Тан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пова Айсылу Наф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ьянова Гульназ Ильс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хов Ильдар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чина Гузель Раиф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 Булат Рафи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Залия Риш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усов Инсаф Ильсур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Закирова В.С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истории </w:t>
      </w:r>
      <w:r>
        <w:rPr>
          <w:b/>
        </w:rPr>
        <w:t>в  8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83</w:t>
      </w:r>
    </w:p>
    <w:tbl>
      <w:tblPr>
        <w:tblW w:w="151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2694"/>
        <w:gridCol w:w="1276"/>
        <w:gridCol w:w="1985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Фирзар Фанил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етдинова Залина Фал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зова Равиля Рамил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Эльвир Хамз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пов Инсаф Альбер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Закирова В.С.</w:t>
      </w:r>
      <w:r>
        <w:br w:type="page"/>
      </w:r>
    </w:p>
    <w:p>
      <w:pPr>
        <w:pStyle w:val="Normal"/>
        <w:ind w:left="849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истории </w:t>
      </w:r>
      <w:r>
        <w:rPr>
          <w:b/>
        </w:rPr>
        <w:t>в 9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76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 Рафиль Раушан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яева Кристина Дмитри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ев Инсаф Ильду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диков Дамир Язил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хиев Линар Айр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Разиля Иль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Галин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Римм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Закирова В.С.</w:t>
      </w:r>
      <w:r>
        <w:br w:type="page"/>
      </w:r>
    </w:p>
    <w:p>
      <w:pPr>
        <w:pStyle w:val="Normal"/>
        <w:ind w:left="77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истории </w:t>
      </w:r>
      <w:r>
        <w:rPr>
          <w:b/>
        </w:rPr>
        <w:t>в 10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100</w:t>
      </w:r>
    </w:p>
    <w:tbl>
      <w:tblPr>
        <w:tblW w:w="148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2694"/>
        <w:gridCol w:w="1276"/>
        <w:gridCol w:w="1701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адиева Алина Анвар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а Ляйсан Ильги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иева Лиана Аз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гитов Рафис Рафаэл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Закирова В.С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истории </w:t>
      </w:r>
      <w:r>
        <w:rPr>
          <w:b/>
        </w:rPr>
        <w:t>в 11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100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Алсу Фанил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Фирюза Фан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Ай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амиева Рузиля Ильна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Гульфия Айда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лин Айзат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Закирова В.С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</w:t>
      </w:r>
      <w:r>
        <w:rPr>
          <w:b/>
          <w:u w:val="single"/>
          <w:lang w:val="tt-RU"/>
        </w:rPr>
        <w:t xml:space="preserve">татарскому языку </w:t>
      </w:r>
      <w:r>
        <w:rPr>
          <w:b/>
          <w:u w:val="single"/>
        </w:rPr>
        <w:t xml:space="preserve"> </w:t>
      </w:r>
      <w:r>
        <w:rPr>
          <w:b/>
        </w:rPr>
        <w:t>в 11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59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Алсу Фанил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Фирюза Фан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Ай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амиева Рузиля Ильна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Гульфия Айда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лин Айзат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Юнусова М.И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Хасаншин 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</w:t>
      </w:r>
      <w:r>
        <w:rPr>
          <w:b/>
          <w:u w:val="single"/>
          <w:lang w:val="tt-RU"/>
        </w:rPr>
        <w:t xml:space="preserve">татарской литературе  </w:t>
      </w:r>
      <w:r>
        <w:rPr>
          <w:b/>
          <w:u w:val="single"/>
        </w:rPr>
        <w:t xml:space="preserve"> </w:t>
      </w:r>
      <w:r>
        <w:rPr>
          <w:b/>
        </w:rPr>
        <w:t>в 11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30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Алсу Фанил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ап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Фирюза Фан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Ай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амиева Рузиля Ильна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Гульфия Айда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лин Айзат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Юнусова М.И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Хасаншин 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orient="landscape" w:w="16838" w:h="11906"/>
      <w:pgMar w:left="1701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53:00Z</dcterms:created>
  <dc:creator>PK2</dc:creator>
  <dc:description/>
  <cp:keywords/>
  <dc:language>en-US</dc:language>
  <cp:lastModifiedBy>Гульнара</cp:lastModifiedBy>
  <cp:lastPrinted>2014-10-22T10:07:00Z</cp:lastPrinted>
  <dcterms:modified xsi:type="dcterms:W3CDTF">2014-10-28T06:20:00Z</dcterms:modified>
  <cp:revision>15</cp:revision>
  <dc:subject/>
  <dc:title/>
</cp:coreProperties>
</file>